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Materiale si accesorii PS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2"/>
          <w:szCs w:val="22"/>
          <w:u w:val="single"/>
          <w:lang w:val="fr-FR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2"/>
          <w:szCs w:val="22"/>
          <w:u w:val="single"/>
          <w:lang w:val="fr-FR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2"/>
          <w:szCs w:val="22"/>
          <w:u w:val="single"/>
          <w:lang w:val="fr-FR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.........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0"/>
        <w:gridCol w:w="540"/>
        <w:gridCol w:w="720"/>
        <w:gridCol w:w="1020"/>
        <w:gridCol w:w="60"/>
        <w:gridCol w:w="1080"/>
        <w:gridCol w:w="1200"/>
        <w:gridCol w:w="900"/>
      </w:tblGrid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ITAT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Ţ fără TVA(*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DUCĂTOR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LIVRARE (**)</w:t>
            </w:r>
          </w:p>
        </w:tc>
      </w:tr>
      <w:tr>
        <w:trPr>
          <w:trHeight w:val="10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TAL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Lot 1 - Furtunuri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Furtun cauciucat PSI tip B echipat cu racord (rola de 20m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Furtun cauciucat PSI tip C (rola de 20m) echipat cu raco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82" w:hRule="atLeast"/>
        </w:trPr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 xml:space="preserve">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Total lot 1 (lei, fara TVA)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Lot 2. Accesorii pentru furtunuri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 xml:space="preserve">1.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eava refulare tip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eava refulare tip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pac tip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eductie tip A/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eductie tip B/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acord refulare tip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7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acord refulare tip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8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acord fix tip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9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acord fix tip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0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acord fix tip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acord infundat tip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acord infundat tip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acord infundat tip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nson cauciuc furtun tip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nson cauciuc furtun tip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Fasa furtun tip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Fasa furtun tip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eductie racord A-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eductie racord B-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arnitura cauciuc racord refulare tip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arnitura cauciuc racord refulare tip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arnitura cauciuc racord refulare tip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28" w:hRule="atLeast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Total lot 2 (lei, fara TV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70" w:hRule="atLeast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Lot 3. Hidranti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Hidrant subteran Ø 100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Hidrant interior cladiri IM 533-2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obinet hidrant interior cladiri 2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utii hidrant interior complet echip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Hidrant suprateran Ø 100 mm cu racord fix pentru racordare si capac tip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45" w:hRule="atLeast"/>
        </w:trPr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 xml:space="preserve">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Total lot 3 (lei, fara TVA)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Lot 4. Ejectori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Ejectori ape mi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51" w:hRule="atLeast"/>
        </w:trPr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 xml:space="preserve">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Total lot 4 (lei, fara TVA)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9" w:hRule="atLeast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Lot 5. Scule PSI</w:t>
            </w:r>
          </w:p>
        </w:tc>
      </w:tr>
      <w:tr>
        <w:trPr>
          <w:trHeight w:val="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nge cu coada 2 m pentru dulap P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anga PSI pentru dulap P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opata PSI pentru dulap P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zma PSI pentru dulap P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opor tarnacop PSI pentru dulap P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oporas/ toporisca tip P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opor tip P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Galeata PSI pentru dulap P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heie racord A-B-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entura tip pomp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cara metalica 3 tronsoa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87" w:hRule="atLeast"/>
        </w:trPr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 xml:space="preserve">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Total lot 5 (lei, fara TVA)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86" w:hRule="atLeast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Lot 6. Spumogen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pumogen cu coeficient mediu de infoie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86" w:hRule="atLeast"/>
        </w:trPr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 xml:space="preserve">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Total lot 6 (lei, fara TVA)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)    Transportul şi contravaloarea ambalajelor vor fi incluse în preţ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*) 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solicitat de achizitor: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45 zile calendaristice de la semnarea contractulu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2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Respectarea cerinţelor caietului de sarcin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Neacceptat □ </w:t>
            </w:r>
          </w:p>
        </w:tc>
      </w:tr>
      <w:tr>
        <w:trPr>
          <w:trHeight w:val="8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i/>
                <w:sz w:val="20"/>
                <w:szCs w:val="20"/>
              </w:rPr>
              <w:t>Operatorul economic va prezenta dovezi care să confirme că produsele sunt fabricate în sistemul de management al calităţii, conform SR EN ISO 9001/2008 al producătorului.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53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. Specificatiile tehnice ale produselor, emise de producator, trebuie prezentate odata cu oferta si la livrarea produselor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Neacceptat □</w:t>
            </w:r>
          </w:p>
        </w:tc>
      </w:tr>
      <w:tr>
        <w:trPr>
          <w:trHeight w:val="45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>4.Produsele trebuie sa corespunda standardelor europene EN-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Neacceptat □</w:t>
            </w:r>
          </w:p>
        </w:tc>
      </w:tr>
      <w:tr>
        <w:trPr>
          <w:trHeight w:val="43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5. Garantia tehnica: 12 luni de la data livrarii. Pentru spumogen garantia tehnica va fi de 5 ani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arantia de depozitare este de 5 ani de la data livrarii, cu respectarea conditiilor date de furnizo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(*)  Documentele prevăzute la punctul 2 se solicită în faza de ofertar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2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ificat de calitate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 de conformita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ificatia tehnica a produselor emisa de producator, redactata in limba romana, </w:t>
            </w:r>
            <w:r>
              <w:rPr>
                <w:rFonts w:cs="Arial" w:ascii="Arial" w:hAnsi="Arial"/>
                <w:b/>
                <w:sz w:val="20"/>
                <w:szCs w:val="20"/>
              </w:rPr>
              <w:t>care trebuie prezentata odata cu oferta finnaciara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ambalarea, conservarea si livrarea se fac conform standardelor de produs dupa regulile furnizorului; contravaloarea ambalajelor este inclusă în preţul produselor ofer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cizarilor din modelul de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depozitelor la care se solicita livrarea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eorge Tanase</cp:lastModifiedBy>
  <cp:lastPrinted>2017-10-09T08:52:00Z</cp:lastPrinted>
  <dcterms:modified xsi:type="dcterms:W3CDTF">2017-11-14T10:33:00Z</dcterms:modified>
  <cp:revision>614</cp:revision>
  <dc:subject/>
  <dc:title>DENUMIRE PRODUS</dc:title>
</cp:coreProperties>
</file>